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ENERAL GRANT WRITING TECHIQUES</w:t>
      </w:r>
    </w:p>
    <w:p>
      <w:pPr>
        <w:pStyle w:val="Normal"/>
        <w:rPr>
          <w:b/>
          <w:b/>
        </w:rPr>
      </w:pPr>
      <w:r>
        <w:rPr>
          <w:b/>
        </w:rPr>
      </w:r>
    </w:p>
    <w:p>
      <w:pPr>
        <w:pStyle w:val="Normal"/>
        <w:rPr>
          <w:b/>
          <w:b/>
        </w:rPr>
      </w:pPr>
      <w:r>
        <w:rPr>
          <w:b/>
        </w:rPr>
        <w:t>TOC</w:t>
      </w:r>
    </w:p>
    <w:p>
      <w:pPr>
        <w:pStyle w:val="Normal"/>
        <w:rPr/>
      </w:pPr>
      <w:r>
        <w:rPr/>
        <w:t>1. project summary</w:t>
      </w:r>
    </w:p>
    <w:p>
      <w:pPr>
        <w:pStyle w:val="Normal"/>
        <w:rPr/>
      </w:pPr>
      <w:r>
        <w:rPr/>
        <w:t xml:space="preserve">2. problem </w:t>
      </w:r>
    </w:p>
    <w:p>
      <w:pPr>
        <w:pStyle w:val="Normal"/>
        <w:rPr/>
      </w:pPr>
      <w:r>
        <w:rPr/>
        <w:t xml:space="preserve">3. solution(s) </w:t>
      </w:r>
    </w:p>
    <w:p>
      <w:pPr>
        <w:pStyle w:val="Normal"/>
        <w:rPr/>
      </w:pPr>
      <w:r>
        <w:rPr/>
        <w:t>4. impact/outcome</w:t>
      </w:r>
    </w:p>
    <w:p>
      <w:pPr>
        <w:pStyle w:val="Normal"/>
        <w:rPr/>
      </w:pPr>
      <w:r>
        <w:rPr/>
        <w:t>5. evaluation</w:t>
      </w:r>
    </w:p>
    <w:p>
      <w:pPr>
        <w:pStyle w:val="Normal"/>
        <w:rPr/>
      </w:pPr>
      <w:r>
        <w:rPr/>
      </w:r>
    </w:p>
    <w:p>
      <w:pPr>
        <w:pStyle w:val="Normal"/>
        <w:numPr>
          <w:ilvl w:val="0"/>
          <w:numId w:val="1"/>
        </w:numPr>
        <w:rPr/>
      </w:pPr>
      <w:r>
        <w:rPr>
          <w:b/>
        </w:rPr>
        <w:t>Project Summary</w:t>
        <w:br/>
      </w:r>
      <w:r>
        <w:rPr/>
        <w:br/>
        <w:t xml:space="preserve">At the very beginning, state concisely what you are seeking support for, just one or two short sentence summarizing the project. Be descriptive, as in, what are you going to do with this money that you ask from them.  </w:t>
        <w:br/>
        <w:br/>
        <w:t xml:space="preserve">Program officers reads a million of these proposals, you want to leave a clear impression of what this project is at the beginning. </w:t>
        <w:br/>
        <w:br/>
        <w:t xml:space="preserve">Tell them what you are going to tell them. </w:t>
        <w:br/>
      </w:r>
    </w:p>
    <w:p>
      <w:pPr>
        <w:pStyle w:val="Normal"/>
        <w:numPr>
          <w:ilvl w:val="0"/>
          <w:numId w:val="1"/>
        </w:numPr>
        <w:rPr/>
      </w:pPr>
      <w:r>
        <w:rPr>
          <w:b/>
        </w:rPr>
        <w:t>Problem</w:t>
        <w:br/>
        <w:br/>
      </w:r>
      <w:r>
        <w:rPr/>
        <w:t xml:space="preserve">Philanthropy these days are very much focused on Return on Investment (ROI) and accountability. In order to do that, there needs to be some way to measure it for them, which means that they must gauge outcomes against goals. Hence the paring of problems and solution. </w:t>
        <w:br/>
        <w:br/>
        <w:t>Statement the problem usually falls in the first section of “project description”, some grant applications have a section that asks what problem your project seeks to address.</w:t>
        <w:br/>
        <w:br/>
        <w:t>State current contexts, assumptions, how is that a problem, who are affected by it, what are the implications, why it is important that it is addressed now, (why now?)</w:t>
        <w:br/>
        <w:br/>
        <w:t xml:space="preserve">This section has 2 functions: 1) because this is all about contexts, it helps to establish common understanding between you and the reader; it’s important that everyone is on the same page, 2) it’s “the hook”, you pull their heart strings here, and explain why this match their mission, their program goal etc., begin building the case why they want to fund you. </w:t>
        <w:br/>
      </w:r>
    </w:p>
    <w:p>
      <w:pPr>
        <w:pStyle w:val="Normal"/>
        <w:numPr>
          <w:ilvl w:val="0"/>
          <w:numId w:val="1"/>
        </w:numPr>
        <w:rPr/>
      </w:pPr>
      <w:r>
        <w:rPr>
          <w:b/>
        </w:rPr>
        <w:t>Solution</w:t>
      </w:r>
      <w:r>
        <w:rPr/>
        <w:br/>
        <w:br/>
        <w:t xml:space="preserve">Tell them what you tell them. This is the meat of the Project Description. </w:t>
        <w:br/>
        <w:br/>
        <w:t xml:space="preserve">DESCRIBE the project, so that the reader can actually imagine the manifestation of the project you propose, in an active voice: </w:t>
        <w:br/>
        <w:t xml:space="preserve">WHAT are you proposing to do? What form will it take? </w:t>
        <w:br/>
        <w:t xml:space="preserve">WHERE are you doing this, how do you talk to the community, do you know them? </w:t>
        <w:br/>
        <w:t xml:space="preserve">WHEN? Why now? for how long? rough schedule?? Mile stones? </w:t>
        <w:br/>
        <w:t xml:space="preserve">HOW is this project solving the problems described earlier, and how does this solution matches the foundation’s giving mission? Have you track record, prove you ability and capacity to successfully carry out the project. How much money do you want from them? </w:t>
        <w:br/>
        <w:t xml:space="preserve">WHO are the stakes holders, who is directly involved, who is running it (how are they qualified), who will this project affect and how are they? </w:t>
        <w:br/>
        <w:t xml:space="preserve">WHY is this important? Why do you pick this particular solution over all other possibilities, why should the funding agency care at all, really? </w:t>
        <w:br/>
      </w:r>
    </w:p>
    <w:p>
      <w:pPr>
        <w:pStyle w:val="Normal"/>
        <w:numPr>
          <w:ilvl w:val="0"/>
          <w:numId w:val="1"/>
        </w:numPr>
        <w:rPr/>
      </w:pPr>
      <w:r>
        <w:rPr>
          <w:b/>
        </w:rPr>
        <w:t>IMPACT / OUTCOME</w:t>
        <w:br/>
        <w:br/>
      </w:r>
      <w:r>
        <w:rPr/>
        <w:t xml:space="preserve">Contrary to intuition, this section is in fact the meat of the application! This is the “so what” test. Back to the ROI idea, funders want freaking results, they want lives to be changed, humanity’s welfare to be improved, they want the bang for their bucks etc. </w:t>
        <w:br/>
        <w:br/>
        <w:t>tell them what impact this project would have, what do you expect as outcome (both quantitative and qualitative, but really they want quantitative results)</w:t>
        <w:br/>
        <w:br/>
        <w:t>- short term and long term outcome(s) / impacts</w:t>
        <w:br/>
        <w:t xml:space="preserve">- how will your project change people’s lives? How is it better than before? </w:t>
        <w:br/>
        <w:t>- one more time: it is solving an existing problem</w:t>
        <w:br/>
        <w:t>- describe the effect of the project on all the stakeholders and their micro and macro environment / communities/ field</w:t>
        <w:br/>
        <w:t>- how will it trickle out to the larger public?</w:t>
        <w:br/>
        <w:t>- what is the follow up of the project – is it sustainable? Did it fundamentally change something? – funder really dislike one-off projects that temporarily changes something but everything revert to before once the project ends. – they want sustainable, systemic/structural changes</w:t>
        <w:br/>
        <w:br/>
        <w:t xml:space="preserve">- How will you know if this is going to work, on what (hard) data is the projection based on? (if you don’t have a marketing strategy, then say that you would need to develop one, collect the data etc. in the project description) </w:t>
        <w:br/>
      </w:r>
    </w:p>
    <w:p>
      <w:pPr>
        <w:pStyle w:val="Normal"/>
        <w:numPr>
          <w:ilvl w:val="0"/>
          <w:numId w:val="1"/>
        </w:numPr>
        <w:pBdr>
          <w:bottom w:val="single" w:sz="6" w:space="1" w:color="000000"/>
        </w:pBdr>
        <w:rPr/>
      </w:pPr>
      <w:r>
        <w:rPr>
          <w:b/>
        </w:rPr>
        <w:t>Evaluation</w:t>
        <w:br/>
        <w:br/>
      </w:r>
      <w:r>
        <w:rPr/>
        <w:t xml:space="preserve">Funders need to be accountable to both the public/IRS and their board etc. As such, they need information to say “we spent X amount of dollars and we changed Y amount of lives in these various ways; we have spent some money and got these in return.” So this section is all about convincing them that you can give them a scorecard based on professional and acceptable methods/criteria. </w:t>
        <w:br/>
        <w:br/>
      </w:r>
      <w:r>
        <w:rPr>
          <w:b/>
        </w:rPr>
        <w:br/>
      </w:r>
      <w:r>
        <w:rPr/>
        <w:t xml:space="preserve">how is the result data collected, What method is used to collect the data? When is the data collected? Is the review process? Ongoing, at the end? At milestones? </w:t>
        <w:br/>
        <w:t xml:space="preserve">how will the soft data (qualitative outcome) be collected, how is it evaluated? </w:t>
        <w:br/>
        <w:br/>
        <w:t xml:space="preserve">Bench marks? Industry standards (what is it)? How are data evaluated, compared to what? Why that thing to be compared to? </w:t>
        <w:br/>
        <w:t xml:space="preserve">how will stakeholders have access to the evaluative data? Do they have a say? </w:t>
        <w:br/>
        <w:t xml:space="preserve">when will you make it available? </w:t>
        <w:br/>
        <w:t>What is the process, who administer it, is the evaluation process participatory?</w:t>
        <w:br/>
        <w:t xml:space="preserve">IMPORTANT: what will you do with the result? Will you make adjustment to the project based on the data? How and when do you do that? </w:t>
        <w:br/>
      </w:r>
    </w:p>
    <w:p>
      <w:pPr>
        <w:pStyle w:val="Normal"/>
        <w:rPr/>
      </w:pPr>
      <w:r>
        <w:rPr/>
      </w:r>
    </w:p>
    <w:p>
      <w:pPr>
        <w:pStyle w:val="Normal"/>
        <w:rPr/>
      </w:pPr>
      <w:r>
        <w:rPr/>
        <w:t>GENERAL THINGS TO REMEMBER WHEN PITCHING TO FUNDING AGENCIES</w:t>
      </w:r>
    </w:p>
    <w:p>
      <w:pPr>
        <w:pStyle w:val="Normal"/>
        <w:rPr/>
      </w:pPr>
      <w:r>
        <w:rPr/>
      </w:r>
    </w:p>
    <w:p>
      <w:pPr>
        <w:pStyle w:val="Normal"/>
        <w:numPr>
          <w:ilvl w:val="1"/>
          <w:numId w:val="1"/>
        </w:numPr>
        <w:rPr/>
      </w:pPr>
      <w:r>
        <w:rPr/>
        <w:t>foundation/ government have their individual mandates they must follow</w:t>
      </w:r>
    </w:p>
    <w:p>
      <w:pPr>
        <w:pStyle w:val="Normal"/>
        <w:numPr>
          <w:ilvl w:val="1"/>
          <w:numId w:val="1"/>
        </w:numPr>
        <w:rPr/>
      </w:pPr>
      <w:r>
        <w:rPr/>
        <w:t>align your project with their mission and vision</w:t>
      </w:r>
    </w:p>
    <w:p>
      <w:pPr>
        <w:pStyle w:val="Normal"/>
        <w:numPr>
          <w:ilvl w:val="1"/>
          <w:numId w:val="1"/>
        </w:numPr>
        <w:rPr/>
      </w:pPr>
      <w:r>
        <w:rPr/>
        <w:t>Foundations MUST be accountable to a number of their stakeholders, as in they must prove they are actually spending money on what they say they want to do (mission) and thus must show results accordingly</w:t>
      </w:r>
    </w:p>
    <w:p>
      <w:pPr>
        <w:pStyle w:val="Normal"/>
        <w:numPr>
          <w:ilvl w:val="1"/>
          <w:numId w:val="1"/>
        </w:numPr>
        <w:rPr/>
      </w:pPr>
      <w:r>
        <w:rPr/>
        <w:t xml:space="preserve">be result oriented (make sure you define your outcome and success in agreement with their mission statement) </w:t>
      </w:r>
    </w:p>
    <w:p>
      <w:pPr>
        <w:pStyle w:val="Normal"/>
        <w:numPr>
          <w:ilvl w:val="1"/>
          <w:numId w:val="1"/>
        </w:numPr>
        <w:rPr/>
      </w:pPr>
      <w:r>
        <w:rPr/>
        <w:t>foundations staff WANTS to give you money, your grants application is giving them ammunitions to convince the board/panel to fund you</w:t>
        <w:br/>
      </w:r>
    </w:p>
    <w:p>
      <w:pPr>
        <w:pStyle w:val="Normal"/>
        <w:numPr>
          <w:ilvl w:val="1"/>
          <w:numId w:val="1"/>
        </w:numPr>
        <w:rPr/>
      </w:pPr>
      <w:r>
        <w:rPr/>
        <w:t>don’t forget to brag, if they are going to give you $, they want to know that you can do the job.</w:t>
        <w:br/>
      </w:r>
    </w:p>
    <w:p>
      <w:pPr>
        <w:pStyle w:val="Normal"/>
        <w:numPr>
          <w:ilvl w:val="1"/>
          <w:numId w:val="1"/>
        </w:numPr>
        <w:rPr/>
      </w:pPr>
      <w:r>
        <w:rPr/>
        <w:t>if you are making assumptions tell them why this is an intelligent assumption and what reasoning or data are you basing it on.</w:t>
        <w:br/>
      </w:r>
    </w:p>
    <w:p>
      <w:pPr>
        <w:pStyle w:val="Normal"/>
        <w:numPr>
          <w:ilvl w:val="1"/>
          <w:numId w:val="1"/>
        </w:numPr>
        <w:rPr/>
      </w:pPr>
      <w:r>
        <w:rPr/>
        <w:t xml:space="preserve">be explicit about how much $$ you are after, and exactly what will you do with the money – research, pay for staff, travel, material, rent etc. </w:t>
        <w:br/>
      </w:r>
    </w:p>
    <w:p>
      <w:pPr>
        <w:pStyle w:val="Normal"/>
        <w:numPr>
          <w:ilvl w:val="1"/>
          <w:numId w:val="1"/>
        </w:numPr>
        <w:rPr/>
      </w:pPr>
      <w:r>
        <w:rPr/>
        <w:t xml:space="preserve">have a clear, detailed budget and also ANNOTATE it, explain how you arrive at each number (60,000 = $45,000 base salary + 7% health benefit and 13% employment mandatory costs). So that they know that you are administratively responsible and accountable. Budget – is really important, it shows how prepared you are, what you want the money for, how savvy you are as project administrator etc.  (you want to gain their trust) </w:t>
        <w:br/>
      </w:r>
    </w:p>
    <w:p>
      <w:pPr>
        <w:pStyle w:val="Normal"/>
        <w:numPr>
          <w:ilvl w:val="1"/>
          <w:numId w:val="1"/>
        </w:numPr>
        <w:rPr/>
      </w:pPr>
      <w:r>
        <w:rPr/>
        <w:t xml:space="preserve">if there is any glaring short comings in the project, don’t sweep it under the carpet, say clearly that this is how you will address it. </w:t>
        <w:br/>
      </w:r>
    </w:p>
    <w:p>
      <w:pPr>
        <w:pStyle w:val="Normal"/>
        <w:numPr>
          <w:ilvl w:val="1"/>
          <w:numId w:val="1"/>
        </w:numPr>
        <w:rPr/>
      </w:pPr>
      <w:r>
        <w:rPr/>
        <w:t xml:space="preserve">tell them things they need to know, they may not be in your industry and thus don’t assume too much knowledge </w:t>
      </w:r>
    </w:p>
    <w:p>
      <w:pPr>
        <w:pStyle w:val="Normal"/>
        <w:numPr>
          <w:ilvl w:val="1"/>
          <w:numId w:val="1"/>
        </w:numPr>
        <w:rPr/>
      </w:pPr>
      <w:r>
        <w:rPr/>
        <w:t xml:space="preserve">describe the project in a way that someone who has never heard of this ideas before (your parents – I always use my parents as pretend test subject) can imagine what the project is trying to do, how you  will do and for what reason and will get what result. </w:t>
        <w:br/>
      </w:r>
    </w:p>
    <w:p>
      <w:pPr>
        <w:pStyle w:val="Normal"/>
        <w:numPr>
          <w:ilvl w:val="1"/>
          <w:numId w:val="1"/>
        </w:numPr>
        <w:rPr/>
      </w:pPr>
      <w:r>
        <w:rPr/>
        <w:t xml:space="preserve">ALWAYS call the staff and ask for advice, </w:t>
      </w:r>
    </w:p>
    <w:p>
      <w:pPr>
        <w:pStyle w:val="Normal"/>
        <w:numPr>
          <w:ilvl w:val="1"/>
          <w:numId w:val="1"/>
        </w:numPr>
        <w:rPr/>
      </w:pPr>
      <w:r>
        <w:rPr/>
        <w:t xml:space="preserve">Ask if they are EVEN accepting new applications. </w:t>
      </w:r>
    </w:p>
    <w:p>
      <w:pPr>
        <w:pStyle w:val="Normal"/>
        <w:numPr>
          <w:ilvl w:val="1"/>
          <w:numId w:val="1"/>
        </w:numPr>
        <w:rPr/>
      </w:pPr>
      <w:r>
        <w:rPr/>
        <w:t xml:space="preserve">Test out the project on the program officer, ask if she/he thinks it’s a good match with the funding program. If the project in its entirety doesn’t fit, can a portion of the program (development phase, distribution phase etc) be eligible? </w:t>
      </w:r>
    </w:p>
    <w:p>
      <w:pPr>
        <w:pStyle w:val="Normal"/>
        <w:numPr>
          <w:ilvl w:val="1"/>
          <w:numId w:val="1"/>
        </w:numPr>
        <w:rPr/>
      </w:pPr>
      <w:r>
        <w:rPr/>
        <w:t xml:space="preserve">ask what they tend to fund, what sort of questions does the jury tend to raise. What is their current internal funding strateg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1:05:00Z</dcterms:created>
  <dc:creator>winnie</dc:creator>
  <dc:description/>
  <cp:keywords/>
  <dc:language>en-US</dc:language>
  <cp:lastModifiedBy>winnie</cp:lastModifiedBy>
  <dcterms:modified xsi:type="dcterms:W3CDTF">2009-11-04T18:22:00Z</dcterms:modified>
  <cp:revision>2</cp:revision>
  <dc:subject/>
  <dc:title>GENERAL GRANT WRITING TECHIQUES</dc:title>
</cp:coreProperties>
</file>